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wmf 0.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t;/em&gt;&lt;/font&gt;&lt;a href="http://www.geocities.com/SiliconValley/2151"&gt;&lt;font size="2" face="Arial"&gt;&lt;em&gt;Mark Feldman&lt;/em&gt;&lt;/font&gt;&lt;/a&gt;&lt;font size="2" face="Arial"&gt;&lt;em&gt; (&lt;/em&gt;&lt;/font&gt;&lt;a href="mailto:pcgpe@geocities.com"&gt;&lt;font size="2" face="Arial"&gt;&lt;em&gt;pcgpe@geocities.com&lt;/em&gt;&lt;/font&gt;&lt;/a&gt;&lt;font size="2" face="Arial"&gt;&lt;em&gt;) - All Rights Reserved&lt;/em&gt;&lt;/font&gt;&lt;/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8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urice Szmurlo --- T-SIT --- January 2000 Maurice.Szmurlo@info.unicaen.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 Van den Brande (johan@vandenbran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cis James Franklin &lt;fjf@alinamerid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mageMagick Studio, a non-profit organization dedicated %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 various; see CREDITS, ChangeLog, and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 various; see CREDITS, ChangeLog, and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various; see CREDITS, ChangeLog, and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Arial" w:ascii="Arial" w:hAnsi="Arial"/>
          <w:b/>
          <w:color w:val="000000"/>
        </w:rPr>
        <w:t>LGPLv2+ and GPLv2+ and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3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bec7cHGomkXDVcg89RQXgx1rm46nv+SWJqYFKFcWten/925UTpz/ygDBOG1bdMO7dM/9yBy
ZXqudIH+cL5lobfi8a+8LMM7azq9kUq/nNHk/+5wVUPERFgFvoFJg/iw8dRZrpwH1LSMP0ZB
T0FZCnXvdGeh8b5fYyyIn6BpI1qjruUywncWfEdawET9LjxpSkBDM0cDems651fohjxYW7rw
P9bLFQc8jR5zP3zuNd</vt:lpwstr>
  </property>
  <property fmtid="{D5CDD505-2E9C-101B-9397-08002B2CF9AE}" pid="3" name="_2015_ms_pID_7253431">
    <vt:lpwstr>RQTzYtz5DgPJe0QXYHOdJqqoSzjjbSWIJidfNdrQB9KrozRzk8InqX
macGRHN6w426ZAxjA+2RSGIS4ejhYWNbfBKCd7tdZHCuAubS2jRR7bag68JnPvVoXDx/20VI
2vgnOv0vK9YHzmsXGCxpqQKf2I3bJjH9Y69Qpqn3IUOqfoSZjbBF941Owz7PvOITWYtyClDi
76twLPhOQzzu9vn/aj3GMM73Dx0OBAq7zPco</vt:lpwstr>
  </property>
  <property fmtid="{D5CDD505-2E9C-101B-9397-08002B2CF9AE}" pid="4" name="_2015_ms_pID_7253431_00">
    <vt:lpwstr>_2015_ms_pID_7253431</vt:lpwstr>
  </property>
  <property fmtid="{D5CDD505-2E9C-101B-9397-08002B2CF9AE}" pid="5" name="_2015_ms_pID_7253432">
    <vt:lpwstr>kJ6c6h7docudkdDvZ+g4oCxBb90QgmX3du77
IdnLNS3Qq/Bj8ibZ6EYqExo05YRF6eyrxlIi9yGWwRIPqCBLD4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